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ppendix F</w:t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ourse Evaluation Documents </w:t>
      </w:r>
      <w:r>
        <w:br w:type="page"/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OR EVALUATION REPORT</w:t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OR:__________________________________________________________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:_____ COURSE:___________  DATE:_______  LOCATION:__________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exact" w:line="1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ES FOR EVALUATION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P = POOR     F = FAIR     G = GOOD     E = EXCELLENT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exact" w:line="1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S OF A LEARNING SESSION</w:t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DED BY THE INSTRUCTOR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90"/>
        <w:gridCol w:w="540"/>
        <w:gridCol w:w="630"/>
        <w:gridCol w:w="540"/>
        <w:gridCol w:w="540"/>
      </w:tblGrid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90" w:after="54"/>
              <w:rPr/>
            </w:pPr>
            <w:r>
              <w:rPr/>
              <w:t>EVALUATION ITEM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/>
        <w:tc>
          <w:tcPr>
            <w:tcW w:w="63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s student for learning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instructional materials to students as applicabl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s to students the layout of the training facility (as applicabl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ys enthusiasm to the students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es and maintains rapport in a professional manner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es students’ needs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s the respect of the students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students to communicate with him/her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clarification, amplification, and reinforcement of the objectives as necessary for achievement of the TSP objectiv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les behavior problems in an effective manner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s the TSP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s and uses media facilities and/or equipment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instructional skills effectively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s on the students' level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good questioning techniques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s clearly and concisely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care in personal appearanc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INSTRUCTOR EVALUATION REPORT (continued)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0"/>
        <w:gridCol w:w="540"/>
        <w:gridCol w:w="540"/>
        <w:gridCol w:w="540"/>
        <w:gridCol w:w="540"/>
      </w:tblGrid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ITEM (continued)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/>
        <w:tc>
          <w:tcPr>
            <w:tcW w:w="65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flexibility in adjusting to unplanned and spontaneous learning situations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s knowledge of subject matter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s adequate capability in using learning materials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s time effectively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evidence of careful planning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  <w:tab w:val="center" w:pos="528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RESPONSE TO INSTRUCTION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of student and instructor interaction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of class involvement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of attainment of objective through testing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  <w:tab w:val="left" w:pos="1080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ALL EVALUATION OF INSTRUCTOR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REMARKS: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exact" w:line="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exact" w:line="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Has the evaluator reviewed the TSP and associated course materials?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YES</w:t>
        <w:tab/>
        <w:tab/>
        <w:tab/>
        <w:tab/>
        <w:t>NO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 certify that the instructor was critiqued immediately after evaluation.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exact" w:line="19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Signature of Evaluator (Name and Title typed or printed)    DATE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======================================================================</w:t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BE COMPLETED BY INSTRUCTOR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======================================================================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 have been critiqued on this evaluation.  My instructor improvement plan is as follows:</w:t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576" w:leader="none"/>
          <w:tab w:val="left" w:pos="108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OBSERVATION REPORT</w:t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A  (General Information)</w:t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right" w:pos="405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Date of Visit: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2520" w:leader="none"/>
          <w:tab w:val="right" w:pos="72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tart tim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Completion time: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right" w:pos="72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Location: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960" w:leader="none"/>
          <w:tab w:val="left" w:pos="5400" w:leader="none"/>
          <w:tab w:val="right" w:pos="72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Instructor's nam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Rank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Unit: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right" w:pos="72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Course in progress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130" w:leader="none"/>
          <w:tab w:val="right" w:pos="72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Evaluator's nam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Rank: 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432"/>
          <w:tab w:val="left" w:pos="3150" w:leader="none"/>
          <w:tab w:val="right" w:pos="720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Number of student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Instructor/student ratio (actual):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this scale for Sections B and C</w:t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= To standard</w:t>
      </w:r>
    </w:p>
    <w:p>
      <w:pPr>
        <w:pStyle w:val="Normal"/>
        <w:tabs>
          <w:tab w:val="clear" w:pos="432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= Deficiency noted (Explain in Section D)</w:t>
      </w:r>
    </w:p>
    <w:p>
      <w:pPr>
        <w:pStyle w:val="Normal"/>
        <w:tabs>
          <w:tab w:val="clear" w:pos="432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3 = Not applicable</w:t>
      </w:r>
    </w:p>
    <w:p>
      <w:pPr>
        <w:pStyle w:val="Normal"/>
        <w:tabs>
          <w:tab w:val="clear" w:pos="432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25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B  (Administrative preparation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ATING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Visitor's folder current &amp;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 Training schedule current &amp;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Class roster current &amp;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POI current &amp;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Instructor credentials current &amp;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TC certificate/orders awarding ASI/SQI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Lesson plan/Training Support Package current &amp;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TC &amp; proponent certificates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Copies available of any approved waiver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Training references for class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Required training area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Required training aids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Required ammunition available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RAINING OBSERVATION REPORT (continued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25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B  (Administrative preparation) (continued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ATING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  <w:tab/>
              <w:t>Facilities meet course requirement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  <w:t>Required equipment available and operational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C  (Conduct of training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Communicated material clearly and effectivel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Maintained eye contact with student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Demonstrated knowledge of class material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Stated task/condition/standard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Used methods/techniques suited to the learning session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Focused on the subject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Stressed main point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efined new term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  <w:tab/>
              <w:t>Made on-the-spot corrections and praise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</w:t>
              <w:tab/>
              <w:t>Answered question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</w:t>
              <w:tab/>
              <w:t>Asked questions to assess student progres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</w:t>
              <w:tab/>
              <w:t>Summarized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</w:t>
              <w:tab/>
              <w:t>Gave example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>Actively involved student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___ )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</w:t>
              <w:tab/>
              <w:t>Used training aids effectively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</w:t>
              <w:tab/>
              <w:t>Used transitions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ch as "We have just talked about...", "Now we are going to...", "After that we will..."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Students performed tasks as required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Tests, exams, and practical exercises administered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___ )</w:t>
            </w:r>
          </w:p>
        </w:tc>
      </w:tr>
    </w:tbl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840" w:leader="none"/>
          <w:tab w:val="left" w:pos="7056" w:leader="none"/>
          <w:tab w:val="left" w:pos="89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D:  (Comme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any ratings of 2 from Sections B or C in terms of impact on student attainment of course objectives.  (major/moderate/minor/no impact):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EVALUATION SUMMARY RE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432"/>
          <w:tab w:val="left" w:pos="43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lass Location:  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32"/>
          <w:tab w:val="left" w:pos="2250" w:leader="none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Number:___________ Conducted from _________to __________ 19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Number of students who began course:  ____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Number of student(s) who were dropped from the course:  ____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umber of students graduated from course:  ____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rimary reason(s) for dropping student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/>
        <w:t>5.</w:t>
        <w:tab/>
        <w:t>Summary description of strengths of the course (i.e., lessons, tests, quality of instruction) as identified by the student evaluation repor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/>
        <w:t>6.</w:t>
        <w:tab/>
        <w:t>Summary description of weaknesses of course (i.e., lessons, tests, quality of instruction) as identified by the student evaluation repor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Specific recommendations for improving the course (to include TSPs, tests/examinations, student guides, training management plan, and/or PO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urse Managers Print Rank/Name)                                                    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>Send to:  Commandant</w:t>
        <w:br/>
        <w:t>U.S. Army Engineer School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>ATTN:  ATSE-TD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>Fort Leonard Wood, MO  65473-5000</w:t>
      </w:r>
    </w:p>
    <w:p>
      <w:pPr>
        <w:pStyle w:val="Normal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0/07/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F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F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HEAVY CONSTRUCTION EQUIPMENT OPERATOR</w:t>
    </w:r>
  </w:p>
  <w:p>
    <w:pPr>
      <w:pStyle w:val="Header"/>
      <w:tabs>
        <w:tab w:val="clear" w:pos="4320"/>
        <w:tab w:val="right" w:pos="8640" w:leader="none"/>
      </w:tabs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576" w:leader="none"/>
        <w:tab w:val="left" w:pos="1080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  <w:spacing w:before="90" w:after="54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tabs>
        <w:tab w:val="clear" w:pos="432"/>
        <w:tab w:val="left" w:pos="1080" w:leader="none"/>
        <w:tab w:val="center" w:pos="5400" w:leader="none"/>
      </w:tabs>
      <w:suppressAutoHyphens w:val="true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432"/>
        <w:tab w:val="left" w:pos="1080" w:leader="none"/>
        <w:tab w:val="center" w:pos="5400" w:leader="none"/>
      </w:tabs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5:10:00Z</dcterms:created>
  <dc:creator>J</dc:creator>
  <dc:description/>
  <cp:keywords/>
  <dc:language>en-US</dc:language>
  <cp:lastModifiedBy>timothy.blake1</cp:lastModifiedBy>
  <cp:lastPrinted>2006-04-10T14:45:00Z</cp:lastPrinted>
  <dcterms:modified xsi:type="dcterms:W3CDTF">2006-04-10T19:45:00Z</dcterms:modified>
  <cp:revision>8</cp:revision>
  <dc:subject/>
  <dc:title>APPENDIX "F"</dc:title>
</cp:coreProperties>
</file>